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от «20» марта 2012 года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Д</w:t>
      </w:r>
    </w:p>
    <w:p>
      <w:pPr>
        <w:pStyle w:val="Normal"/>
        <w:spacing w:lineRule="auto" w:line="24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контрольно-счетной комиссии муниципально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Хасавюртовский район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.  Статус контрольно-счетной комиссии 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контрольно-счетная комиссия) является постоянно действующим органом внешнего муниципального финансового контроля и образуется </w:t>
      </w:r>
      <w:r>
        <w:rPr>
          <w:rFonts w:cs="Times New Roman" w:ascii="Times New Roman" w:hAnsi="Times New Roman"/>
          <w:sz w:val="28"/>
          <w:szCs w:val="28"/>
        </w:rPr>
        <w:t>Собранием депутатов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но-счетная комиссия подотчетна Собранию депутатов муниципального района. </w:t>
        <w:br/>
        <w:t>3. Контрольно-счетная комиссия обладает организационной и функциональной независимостью, и осуществляет свою деятельность самостоятельно.</w:t>
        <w:br/>
        <w:t>4. Деятельность контрольно-счетной комиссии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  <w:br/>
        <w:t>5. Контрольно-счетная комиссия является органом местного самоуправления,  имеет гербовую печать и бланки со своим наименованием и с изображением герба муниципального района.</w:t>
        <w:br/>
        <w:t>6. Контрольно-счетная комиссия обладает правом правотворческой инициативы по вопросам свое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. Правовые основы деятельности контрольно-счетной  комиссии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ая комиссия осуществляет свою деятельность на основе Конституции Российской Федерации, федерального законодательства, законов и иных нормативных правовых актов Республики Дагестан, Устава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Хасавюртовский район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стоящего Положения и иных муниципальных правовых актов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3. Принципы деятельности 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контрольно-счетной комиссии основывается на принципах законности, объективности, эффективности, независимости и глас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4. Состав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образуется в составе председателя и специалистов контрольно-счетной комиссии.</w:t>
        <w:br/>
        <w:t>2. Председатель  контрольно-счетной комиссии замещает муниципальную должность.  </w:t>
        <w:br/>
        <w:t>3. Срок полномочий  председателя  контрольно-счетной комиссии  составляет 5 лет.                                                                                                                          4. На специалистов контрольно-счетной комиссии  возлагаются обязанности по организации и непосредственному проведению внешнего муниципального финансового контроля.  </w:t>
        <w:br/>
        <w:t>5. Права, обязанности и ответственность работников контрольно-счетной комиссии определяются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конодательством Российской Федерации и Республики Дагестан о муниципальной службе, трудовым законодательством РФ.</w:t>
        <w:br/>
        <w:t>6. Штатная численность и структура контрольно-счетной комиссии  устанавливается Реш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5. Порядок назначения на должность председателя и специалистов </w:t>
      </w:r>
      <w:r>
        <w:rPr>
          <w:rFonts w:cs="Times New Roman" w:ascii="Times New Roman" w:hAnsi="Times New Roman"/>
          <w:b/>
          <w:sz w:val="28"/>
          <w:szCs w:val="28"/>
        </w:rPr>
        <w:t>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едатель и специалисты контрольно-счетной комиссии назначаются на должность</w:t>
      </w:r>
      <w:r>
        <w:rPr>
          <w:rFonts w:cs="Times New Roman" w:ascii="Times New Roman" w:hAnsi="Times New Roman"/>
          <w:sz w:val="28"/>
          <w:szCs w:val="28"/>
        </w:rPr>
        <w:t xml:space="preserve"> Собранием депутатов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  <w:br/>
        <w:t>2. Предложения о кандидатурах на должность председателя и специалистов контрольно-счетной комиссии вносятся в</w:t>
      </w:r>
      <w:r>
        <w:rPr>
          <w:rFonts w:cs="Times New Roman" w:ascii="Times New Roman" w:hAnsi="Times New Roman"/>
          <w:sz w:val="28"/>
          <w:szCs w:val="28"/>
        </w:rPr>
        <w:t xml:space="preserve"> Собрание депутатов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t>1) главой муниципального район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 менее одной трети от установленного числа депутатов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  <w:br/>
        <w:t>3. Предложения о кандидатурах на должность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и специалистов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осятся в Собрание депутатов не позднее, чем за месяц до истечения срока их полномочий, а в случае досрочного прекращения полномочий – в течение месяца после досрочного прекращения полномоч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ндидаты на должности председателя и специалистов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ставляют в Собрание депутатов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обственноручно заполненную и подписанную анк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копию па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копию трудовой книжки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копию документа об образова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копию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сведения о своих доходах, имуществе и обязательствах имущественного характера, а также о доходах,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согласие на прохождение процедуры оформления допуска к сведениям составляющим государственную и иную охраняемую федеральными законами тай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иные материалы и документы, характеризующие его профессиональную подготовку (представляются по усмотрению гражданин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представляются в виде заверенных в установленном порядке копий, либо копии с предъявлением подлинни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Кандидатуры на должности председателя и специалистов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матриваются Собранием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их соответствия требованиям, установленным федеральным  законодательством и настоящим Полож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Рассмотрение кандидатур на должность председателя  и специалистов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муниципальн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быть назначено при наличии одного предложения о кандидатуре. Голосование по кандидатурам на должность председателя и специалистов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тся открытое. Голосование проводится в два тура или в один ту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Перед голосованием субъекты, внесшие предложения о кандидатурах на должность председателя </w:t>
      </w:r>
      <w:r>
        <w:rPr>
          <w:rFonts w:cs="Times New Roman" w:ascii="Times New Roman" w:hAnsi="Times New Roman"/>
          <w:sz w:val="28"/>
          <w:szCs w:val="28"/>
        </w:rPr>
        <w:t xml:space="preserve"> и специалистов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еред голосованием представляется проект решения о назначении председателя </w:t>
      </w:r>
      <w:r>
        <w:rPr>
          <w:rFonts w:cs="Times New Roman" w:ascii="Times New Roman" w:hAnsi="Times New Roman"/>
          <w:sz w:val="28"/>
          <w:szCs w:val="28"/>
        </w:rPr>
        <w:t xml:space="preserve"> и специалистов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котором указывается дата начала осуществления полномочий назначаемого лица (дата прекращения полномочий лица, ранее занимавшего соответствующую должность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ндидат считается назначенным на должность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или специалиста контрольно-счетной комисс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о итогам второго тура голосования на должность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или специалиста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читается назначенным кандидат, набравший больше голосов (либо единственный кандидат), если против него не проголосовало большинство от установленного числа депутат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 случае если второй тур голосования не состоялся, на следующей сессии Собрания депутатов муниципального района первый тур голосования проводится повторно. В указанный период могут быть внесены новые предложения о кандидатурах на должность председателя   или специалиста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Решение об освобождении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или специалиста контрольно-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должности в связи с истечением полномочий и о досрочном освобождении председателя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атья 6. Требования к кандидатуре на должность председателя  и специалиста контрольно-счетной комисс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 должность председателя, специалиста контрольно-счетной  комиссии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.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Гражданин Российской Федерации не может быть назначен на</w:t>
        <w:br/>
        <w:t>должность председателя, специалиста контрольно-счетной комиссии в случае:</w:t>
        <w:br/>
        <w:t>1) наличия у него неснятой или непогашенной судимости;</w:t>
        <w:br/>
        <w:t>2) признания его недееспособным или ограниченно дееспособным решением суда, вступившим в законную силу;</w:t>
        <w:br/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  <w:br/>
        <w:t xml:space="preserve">4) выхода из гражданства Российской Федерации или приобрет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  <w:br/>
        <w:t>3. Председатель  контрольно-счетной комиссии не может состоять в близком родстве или свойстве (родители, супруги, дети, братья, сестры, а также братья, сестры, родители и дети супругов) с главой муниципального района, главой  администрации муниципального района, руководителями судебных 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охранительных органов, расположенных на территории муниципального района. </w:t>
        <w:br/>
        <w:t>4. Председатель, специалисты  контрольно-счетной комиссии не могут заниматься другой оплачиваемой деятельностью, кроме преподавательской, 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  <w:br/>
        <w:t>5. Председатель, специалисты  контрольно-счетной комиссии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7. Гарантии статуса должностных лиц  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едатель и  специалисты контрольно-счетной комиссии являются должностными лицами контрольно-счетной комиссии.</w:t>
        <w:br/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  <w:br/>
        <w:t>3. Должностные лица контрольно-счетной комиссии подлежат государственной защите в соответствии с законодательством Российской Федерации.</w:t>
        <w:br/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едседатель, специалисты контрольно-счетной комиссии досрочно освобождаются от должности на основании Решения</w:t>
      </w:r>
      <w:r>
        <w:rPr>
          <w:rFonts w:cs="Times New Roman" w:ascii="Times New Roman" w:hAnsi="Times New Roman"/>
          <w:sz w:val="28"/>
          <w:szCs w:val="28"/>
        </w:rPr>
        <w:t xml:space="preserve"> Собрания депутатов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случае:</w:t>
        <w:br/>
        <w:t>1) вступления в законную силу обвинительного приговора суда в отношении них;</w:t>
        <w:br/>
        <w:t>2) признания их недееспособным или ограниченно дееспособным вступившим в законную силу решением суда;</w:t>
        <w:br/>
        <w:t xml:space="preserve">3) выхода из гражданства Российской Федерации или приобретения гражданства иностранного государства либо получения вида на жительств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иного документа, подтверждающего право на постоянное проживание гражданина Российской Федерации на территории иностранного государства;</w:t>
        <w:br/>
        <w:t>4) подачи письменного заявления об отставке;</w:t>
        <w:br/>
        <w:t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брания депутатов муниципального района;</w:t>
        <w:br/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  <w:br/>
        <w:t>7) выявления обстоятельств, предусмотренных частями 2 – 3 статьи 6 настоящего Полож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8. Полномочия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 комиссия осуществляет следующие полномочия:</w:t>
        <w:br/>
        <w:t>1) контроль за исполнением бюджета муниципального района;</w:t>
        <w:br/>
        <w:t>2) экспертиза проектов бюджета муниципального района;</w:t>
        <w:br/>
        <w:t>3) внешняя проверка годового отчета об исполнении бюджета муниципального района;</w:t>
        <w:br/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района, а также средств, получаемых бюджетом муниципального района из иных источников, предусмотренных законодательством Российской Федерации;</w:t>
        <w:br/>
        <w:t>5) контроль за соблюдением установленного порядка управления и распоряжения имуществом, находящимся в собственности муниципального района, в том числе охраняемыми результатами интеллектуальной деятельности и средствами индивидуализации, принадлежащими муниципальному району;</w:t>
        <w:br/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района и имущества, находящегося в собственности муниципального района;</w:t>
        <w:br/>
        <w:t>7) финансово-экономическая экспертиза проектов муниципальных правов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ов (включая обоснованность финансово-экономических обоснований) в части, касающейся расходных обязательств муниципального района, а также муниципальных программ;</w:t>
        <w:br/>
        <w:t>8) анализ бюджетного процесса в муниципальном районе и подготовка предложений, направленных на его совершенствование;</w:t>
        <w:br/>
        <w:t>9) подготовка информации о ходе исполнения бюджета муниципального района, о результатах проведенных контрольных и экспертно-аналитических мероприятий и представление такой информации в Собрание депутатов муниципального района и главе муниципального района;</w:t>
        <w:br/>
        <w:t xml:space="preserve">10) анализ данных реестра расходных обязательств муниципального района на предмет выявления соответствия между расходными обязательствами муниципальн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района; </w:t>
        <w:br/>
        <w:t xml:space="preserve">11)  контроль за ходом и итогами реализации программ и планов развития муниципального район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)  контроль за законностью, результативностью (эффективностью и экономностью) использования средств бюджета муниципального района, поступивших в бюджеты поселений, входящих в состав муниципального образования «Хасавюртовский район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) осуществление полномочий внешнего муниципального финансового контроля в поселениях, входящих в состав муниципального района, в соответствии с соглашениями, заключенными представительным органом муниципального района с представительными органами поселений;  </w:t>
        <w:br/>
        <w:t>14) участие в пределах полномочий в мероприятиях, направленных на противодействие коррупции;</w:t>
        <w:br/>
        <w:t>15) иные полномочия в сфере внешнего муниципального финансового контроля, установленные федеральными законами, законами Республики Дагестан, Уставом и иными нормативными правовыми актами Собрания депутатов муниципального района.                                                                       2. Внешний муниципальный финансовый контроль осуществляется контрольно-счетной комиссией:</w:t>
        <w:b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рай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отношении иных организаций путем осуществления  проверки соблюдения условий получения ими субсидий, кредитов, гарантий за счет средств  районного бюджета в порядке контроля за деятельностью главных распорядителей (распорядителей) и получателей средств район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районного бюдж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9. Формы осуществления контрольно-счетной комиссией внешнего  муниципального финансового контро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 </w:t>
        <w:tab/>
        <w:tab/>
        <w:t xml:space="preserve">                  </w:t>
        <w:br/>
        <w:t>2. При проведении контрольного мероприятия 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составляется отчет.</w:t>
        <w:br/>
        <w:t>3. При проведении экспертно-аналитического мероприятия контрольно-счетная комиссия составляет отчет или заклю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0. Планирование деятельности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осуществляет свою деятельность на основе планов, которые разрабатываются и утверждаются ею по согласованию с     главой муниципального района.</w:t>
        <w:br/>
        <w:t>2. План работы контрольно-счетной комиссии утверждается в срок до 30 декабря года, предшествующего планируемому.</w:t>
        <w:br/>
        <w:t>3. Обязательному включению в планы работы контрольно-счетной комиссии подлежат поручения Собрания депутатов муниципального района,  предложения и запросы главы муниципального района, направленные в контрольно-счетную комиссию до 15 декабря года, предшествующего планируемому.</w:t>
        <w:br/>
        <w:t>4. Предложения Собрания депутатов муниципального района, главы муниципального района по изменению плана работы контрольно-счетной комиссии рассматриваются контрольно-счетной комиссией в 10-дневный срок со дня их поступ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1. Регламент 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направлений деятельности контрольно-счетной комиссии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комиссии определяются Регламентом контрольно-счетной комисси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 контрольно-счетной комиссии утверждается председателем контрольно-счет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2. Полномочия председателя  контрольно-счетной комиссии по организации деятельности 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Председ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ет общее руководство деятельност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рганизует ее работу, в том числ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) утверждает регламе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андарты внешнего муниципального финансового контроля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) распределяет направления деятельности между председателем и специалист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) вносит в Собрание депутатов муниципального района предложения об изменении штатной чис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) информирует Собрание депутатов муниципального района о поступивших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ую комисс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ожениях и запросах о проведении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) утверждает планы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) непосредственно осуществляет внешний муниципальный финансовый контроль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) утверждает и направляет в Собрание депутатов муниципального района и главе муниципального района отчеты и заключения по результатам контрольных и экспертно-аналитических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) подписывает представления, предписания и запрос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) утверждает и представляет Собранию депутатов муниципального района годовой отчет о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0) пред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ую комисс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1) заключает соглашения о сотрудничестве и взаимодей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другими органами и организация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2) издает распоряжения по внутренней деятель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но-счетной коми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3.  Обязательность исполнения требований должностных лиц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 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  возложенных на них должностных полномочий  влекут за собой ответственность, установленную законодательством Российской Федерации и законодательством Республики Дагест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4.  Права, обязанности и ответственность должностных лиц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олжностные лица контрольно-счетной комиссии при осуществлении возложенных на них должностных полномочий имеют право:</w:t>
        <w:b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  <w:b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  <w:br/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  <w:b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  <w:b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  <w:b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   в  том  числе  в  установленном порядке с документами, содержащими государственную, служебную,   коммерческую   и   иную охраняемую законом тайну;</w:t>
        <w:b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  <w:br/>
        <w:t>8) знакомиться с технической документацией к электронным базам данных;</w:t>
        <w:br/>
        <w:t>9) в случаях, предусмотренных административным законодательством Российской Федерации  и Республики Дагестан направлять акты и иные материалы в органы административной юрисдикции для решения вопросов о привлечении виновных к административн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Должностные лица контрольно 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уведоми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этом председателя контрольно-счетной комиссии в порядке, установленном  законом РД от 15 ноября № 72  «О Счетной палате Республики Дагестан и некоторых вопросах деятельности контрольно – счетных органов муниципальных образований»  . </w:t>
        <w:br/>
        <w:t>3. Должностные   лица   контрольно-счетной комиссии   не   вправе вмешиваться в оперативно-хозяйственную деятельность  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  <w:br/>
        <w:t xml:space="preserve"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  <w:br/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  <w:br/>
        <w:t>6. Председатель  контрольно-счетной комиссии вправе участвовать в заседаниях Собрания депутатов муниципального района, постоянных комиссий и рабочих групп, заседаниях администрации муниципального района, координационных и совещательных органов при главе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5. Предоставление информации 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ряемые органы и организации в установленные законом Дагестан сроки обязаны предоставлять  по запросам контрольно-счетной комиссии информацию, документы  и материалы, необходимые для проведения контрольных и экспертно-аналитических мероприятий.</w:t>
        <w:br/>
        <w:t>2. Порядок направления контрольно-счетной комиссией запросов, указанных в части 1 настоящей статьи, определяется законами Республики Дагестан или муниципальными нормативными правовыми актами и Регламентом контрольно-счетной комиссии.</w:t>
        <w:br/>
        <w:t xml:space="preserve">3. При осуществлении контрольно-счетной комиссией контрольных мероприятий проверяемые органы и организации должны обеспечить должностным лицам контрольно-счетной комиссии возможнос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комиссией ее полномочий.</w:t>
        <w:br/>
        <w:t>4. Правовые акты администрации муниципального района о создании, преобразовании или ликвидации муниципальных учреждений и унитарных предприятий муниципального района, изменении количества акций и долей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направляются в контрольно-счетную комиссии в течение 10 рабочих дней со дня принятия.</w:t>
        <w:br/>
        <w:t xml:space="preserve">5. Финансовое управление администрации муниципального образования «Хасавюртовский район» направляет в контрольно-счетную комиссию бюджетную отчетность муниципального района, утвержденную сводную бюджетную роспись, кассовый план и изменения к ним. </w:t>
        <w:br/>
        <w:t>6. Главные администраторы бюджетных средств муниципального района направляют в контрольно-счетную комиссию  сводную бюджетную отчетность.</w:t>
        <w:br/>
        <w:t>7. Не предоставление или несвоевременное представление 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Дагест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6. Представления и предписания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по результатам проведения контрольных мероприятий, 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  <w:br/>
        <w:t xml:space="preserve">2. Представление контрольно-счетной комиссии подписывается председателем контрольно-счетной комиссии. </w:t>
        <w:br/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ны уведомить в письменной форме контрольно-счетную комиссию о   принятых   по   результатам   рассмотрения представления решениях и мерах.</w:t>
        <w:br/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комиссии контрольных мероприятий, а также в случаях несоблюдения сроков рассмотрения представлен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  <w:br/>
        <w:t xml:space="preserve">5. Предписание контрольно-счетной комиссии должно содержать указание на конкретные допущенные нарушения и конкретные основания вынесения предписания. </w:t>
        <w:br/>
        <w:t>6. Предписание контрольно-счетной комиссии подписывается председателем контрольно-счетной комиссии.</w:t>
        <w:br/>
        <w:t>7. Предписание контрольно-счетной комиссии должно быть исполнено в установленные в нем сроки.</w:t>
        <w:br/>
        <w:t>8. Неисполнение или ненадлежащее исполнение в установленный срок предписания контрольно-счетной комиссии влечет за собой ответственность, установленную  законодательством Российской Федерации и (или) законодательством Республики Дагестан.</w:t>
        <w:br/>
        <w:t>9. В случае, если при проведении  контрольных мероприятий выявлены факты незаконного использования средств бюджета муниципального района, в которых усматриваются признаки преступления или коррупционного правонарушения, контрольно-счетная комиссия  незамедлительно  передает  материалы контрольных мероприятий в правоохранительные орга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7. Гарантии прав проверяемых органов и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дательством Республики Дагестан,  прилагаются к актам и в дальнейшем являются их неотъемлемой частью.</w:t>
        <w:br/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комиссии, а также обратиться с жалобой на действия (бездействие) контрольно-счетной комиссии в Собрание депутатов муниципального района. Подача заявления не приостанавливает действия пре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8. Взаимодействие контрольно-счетной комиссии с государственными и муниципальными орган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при осуществлении своей деятельности имеет право взаимодействовать с иными органами местного самоуправления муниципальн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Дагестан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  <w:br/>
        <w:t>2. Контрольно-счетная комиссия при осуществлении своей деятельности вправе взаимодействовать с контрольно-счетными органами других муниципальных образований, Счетной палатой Республики Дагестан, заключать с ними соглашения о сотрудничестве и взаимодействии, вступать в объединения (ассоциации) контрольно-счетных органов Российской Федерации.</w:t>
        <w:br/>
        <w:t>3. В целях координации своей деятельности контрольно-счетная комиссия и ины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  <w:br/>
        <w:t xml:space="preserve">4. Контрольно-счетная комиссия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но-счетная комиссия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19. Обеспечение доступа к информации о деятельности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нтрольно-счетная комиссия в целях обеспечения доступа к информации о своей деятельности размещает на официальном сайте администрации муниципального района и публикует в муниципальных официальных изданиях или други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  <w:br/>
        <w:t xml:space="preserve">2. Контрольно-счетная комиссия ежегодно представляет отчет о своей деятельности Собранию депутатов муниципального района. Указанный отчет публикуется в средствах массовой информации и размещается в се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, только после его рассмотрения Собранием депутатов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 20. Финансовое обеспечение деятельности контрольно-счет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инансовое обеспечение деятельности контрольно-счетной комиссии осуществляется за счёт средств бюджета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нансовое обеспечение деятельности контрольно-счетной комиссии предусматривается отдельной строкой в бюджете муниципального района в объеме, позволяющем обеспечить осуществление возложенных на нее полномочий.</w:t>
        <w:br/>
        <w:t>3. Контроль за использованием контрольно-счетной комиссией бюджетных средств и муниципального имущества осуществляется на основании правовых актов Собрания депутатов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атья  21. Материальное и социальное обеспечение работников контрольно-счет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едседателю контрольно-счетной комиссии денежное вознаграждение и иные выплаты устанавливаются правовыми актами  Собрания депутатов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  <w:br/>
        <w:t>2. Специалистам контрольно-счетной комиссии устанавливается денежное содержание и иные выплаты в размере, установленного для ведущего специалиста администрации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 дня утверждения настоящего Положения  считать утратившим силу Положение «О контрольно-счетной комиссии муниципального образования «Хасавюртовский район» утвержденное Решением Собрания депутатов муниципального района от 14.12.2010 года № 3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СД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6:00Z</dcterms:created>
  <dc:creator>Admin</dc:creator>
  <dc:description/>
  <cp:keywords/>
  <dc:language>en-US</dc:language>
  <cp:lastModifiedBy>GULIYA</cp:lastModifiedBy>
  <cp:lastPrinted>2012-03-21T10:06:00Z</cp:lastPrinted>
  <dcterms:modified xsi:type="dcterms:W3CDTF">2012-03-21T06:41:00Z</dcterms:modified>
  <cp:revision>37</cp:revision>
  <dc:subject/>
  <dc:title>ПРИЛОЖЕНИЕ 2</dc:title>
</cp:coreProperties>
</file>